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78706724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624954222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04923616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510851658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97177090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565416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